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pitel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1:</w:t>
      </w:r>
    </w:p>
    <w:p>
      <w:pPr>
        <w:pStyle w:val="Normal"/>
        <w:rPr/>
      </w:pPr>
      <w:r>
        <w:rPr/>
        <w:t>Nennen Sie mindestens 3 vordefinierte Attribute und beschreiben Sie deren Einsatzgeb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</w:r>
    </w:p>
    <w:p>
      <w:pPr>
        <w:pStyle w:val="Normal"/>
        <w:ind w:left="1440" w:hanging="1440"/>
        <w:rPr/>
      </w:pPr>
      <w:r>
        <w:rPr/>
        <w:t>Obsolete</w:t>
        <w:tab/>
        <w:t>Kennzeichnet ein veraltetes Programmelement, z.B. eine Methode. Je nach übergebenem Parameter erzeugt der Compiler eine Warnung oder einen Fehler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Conditional </w:t>
        <w:tab/>
        <w:t>Macht die Ausführung von Methoden von der Definition von Symbolen über die #define-Direktive abhängig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DllImport </w:t>
        <w:tab/>
        <w:t>Dient dem Einbinden externer Funktionen aus DLL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5:07:00Z</dcterms:created>
  <dc:creator>Dirk Frischalowski</dc:creator>
  <dc:description/>
  <cp:keywords/>
  <dc:language>en-US</dc:language>
  <cp:lastModifiedBy>Dirk Frischalowski</cp:lastModifiedBy>
  <dcterms:modified xsi:type="dcterms:W3CDTF">2008-03-19T00:23:00Z</dcterms:modified>
  <cp:revision>5</cp:revision>
  <dc:subject/>
  <dc:title>Kapitel 1</dc:title>
</cp:coreProperties>
</file>